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3321050" cy="667385"/>
                <wp:effectExtent l="9525" t="10160" r="10160" b="9525"/>
                <wp:wrapTight wrapText="bothSides">
                  <wp:wrapPolygon edited="0">
                    <wp:start x="723" y="-10"/>
                    <wp:lineTo x="724" y="-10"/>
                    <wp:lineTo x="597" y="-10"/>
                    <wp:lineTo x="472" y="156"/>
                    <wp:lineTo x="362" y="472"/>
                    <wp:lineTo x="252" y="789"/>
                    <wp:lineTo x="161" y="1244"/>
                    <wp:lineTo x="97" y="1791"/>
                    <wp:lineTo x="3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33" y="19261"/>
                    <wp:lineTo x="97" y="19809"/>
                    <wp:lineTo x="161" y="20356"/>
                    <wp:lineTo x="252" y="20811"/>
                    <wp:lineTo x="362" y="21128"/>
                    <wp:lineTo x="472" y="21444"/>
                    <wp:lineTo x="597" y="21610"/>
                    <wp:lineTo x="724" y="21610"/>
                    <wp:lineTo x="20877" y="21610"/>
                    <wp:lineTo x="20880" y="21610"/>
                    <wp:lineTo x="21007" y="21610"/>
                    <wp:lineTo x="21132" y="21444"/>
                    <wp:lineTo x="21242" y="21128"/>
                    <wp:lineTo x="21352" y="20811"/>
                    <wp:lineTo x="21444" y="20356"/>
                    <wp:lineTo x="21507" y="19809"/>
                    <wp:lineTo x="21571" y="19261"/>
                    <wp:lineTo x="21604" y="18639"/>
                    <wp:lineTo x="21604" y="18007"/>
                    <wp:lineTo x="21604" y="3586"/>
                    <wp:lineTo x="21604" y="3593"/>
                    <wp:lineTo x="21604" y="3593"/>
                    <wp:lineTo x="21604" y="2961"/>
                    <wp:lineTo x="21571" y="2339"/>
                    <wp:lineTo x="21507" y="1791"/>
                    <wp:lineTo x="21444" y="1244"/>
                    <wp:lineTo x="21352" y="789"/>
                    <wp:lineTo x="21242" y="472"/>
                    <wp:lineTo x="21132" y="156"/>
                    <wp:lineTo x="21007" y="-10"/>
                    <wp:lineTo x="20880" y="-10"/>
                    <wp:lineTo x="723" y="-1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: Absolute Value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eacher Note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8pt;margin-top:-18pt;width:261.45pt;height:52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: Absolute Value 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eacher Note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spacing w:before="0" w:after="120"/>
        <w:rPr/>
      </w:pPr>
      <w:r>
        <w:rPr/>
        <w:t>Have students copy standard/objective into notes (to help with math seminar)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>
          <w:trHeight w:val="28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EI604: Solve absolute value equations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8: Solve absolute value equations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9: Rewrite the solution of linear inequalities in a variety of way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PY CHART INTO NOTES.</w:t>
      </w:r>
    </w:p>
    <w:tbl>
      <w:tblPr>
        <w:tblW w:w="1067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591"/>
        <w:gridCol w:w="2591"/>
        <w:gridCol w:w="2592"/>
      </w:tblGrid>
      <w:tr>
        <w:trPr>
          <w:trHeight w:val="31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olute Value Equation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|x| = 3</w:t>
            </w:r>
          </w:p>
        </w:tc>
      </w:tr>
      <w:tr>
        <w:trPr>
          <w:trHeight w:val="128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does it mean?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The distance between x and 0 is 3.</w:t>
            </w:r>
          </w:p>
        </w:tc>
      </w:tr>
      <w:tr>
        <w:trPr>
          <w:trHeight w:val="95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p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01850" cy="571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1680" cy="57240"/>
                                <a:chOff x="0" y="0"/>
                                <a:chExt cx="21016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21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8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08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5.45pt;height:4.45pt" coordorigin="0,0" coordsize="3309,89">
                      <v:line id="shape_0" from="0,45" to="3309,45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,0" to="261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,0" to="609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6,0" to="1306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,0" to="958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5,0" to="1655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3,0" to="2003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2,0" to="2352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0" to="2700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9,0" to="3049,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95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ution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 xml:space="preserve"> =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rite solution usi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t Nota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3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Example 1:  </w:t>
      </w:r>
      <w:r>
        <w:rPr>
          <w:rFonts w:cs="Arial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Example 2: </w:t>
      </w:r>
      <w:r>
        <w:rPr>
          <w:rFonts w:cs="Arial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You Try: </w:t>
      </w:r>
      <w:r>
        <w:rPr>
          <w:rFonts w:cs="Arial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Say this (students don’t need to write): “The expression inside the absolute value symbols equals the number and its opposite.  Therefore, you must set up two equations; one equal to the positive distance from zero, and one equal to the negative distance from zero.”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i/>
        </w:rPr>
        <w:t xml:space="preserve">In Notebooks: </w:t>
      </w:r>
      <w:r>
        <w:rPr>
          <w:rFonts w:cs="Arial" w:ascii="Calibri" w:hAnsi="Calibri"/>
          <w:i/>
        </w:rPr>
        <w:t>Step 1: Isolate the absolute value express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f the absolute value equals a negative number, the answer is no solution because the absolute value of a number can never be a negative amount.</w:t>
      </w:r>
    </w:p>
    <w:p>
      <w:pPr>
        <w:pStyle w:val="Normal"/>
        <w:spacing w:lineRule="auto" w:line="36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tep 2: Set up 2 equations.  + and –</w:t>
      </w:r>
    </w:p>
    <w:p>
      <w:pPr>
        <w:pStyle w:val="Normal"/>
        <w:spacing w:lineRule="auto" w:line="36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tep 3: Solve both equations.</w:t>
      </w:r>
    </w:p>
    <w:p>
      <w:pPr>
        <w:pStyle w:val="Normal"/>
        <w:spacing w:lineRule="auto" w:line="36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tep 4: Write your solution in set notation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9970</wp:posOffset>
                </wp:positionH>
                <wp:positionV relativeFrom="paragraph">
                  <wp:posOffset>-76200</wp:posOffset>
                </wp:positionV>
                <wp:extent cx="3321050" cy="533400"/>
                <wp:effectExtent l="9525" t="9525" r="10160" b="10160"/>
                <wp:wrapTight wrapText="bothSides">
                  <wp:wrapPolygon edited="0">
                    <wp:start x="578" y="0"/>
                    <wp:lineTo x="579" y="0"/>
                    <wp:lineTo x="477" y="0"/>
                    <wp:lineTo x="377" y="167"/>
                    <wp:lineTo x="289" y="483"/>
                    <wp:lineTo x="201" y="799"/>
                    <wp:lineTo x="128" y="1254"/>
                    <wp:lineTo x="78" y="1802"/>
                    <wp:lineTo x="27" y="2350"/>
                    <wp:lineTo x="0" y="2972"/>
                    <wp:lineTo x="0" y="3604"/>
                    <wp:lineTo x="0" y="18000"/>
                    <wp:lineTo x="0" y="18021"/>
                    <wp:lineTo x="0" y="18654"/>
                    <wp:lineTo x="27" y="19276"/>
                    <wp:lineTo x="78" y="19824"/>
                    <wp:lineTo x="128" y="20371"/>
                    <wp:lineTo x="201" y="20826"/>
                    <wp:lineTo x="289" y="21143"/>
                    <wp:lineTo x="377" y="21459"/>
                    <wp:lineTo x="477" y="21626"/>
                    <wp:lineTo x="579" y="21626"/>
                    <wp:lineTo x="21022" y="21626"/>
                    <wp:lineTo x="21025" y="21626"/>
                    <wp:lineTo x="21127" y="21626"/>
                    <wp:lineTo x="21227" y="21459"/>
                    <wp:lineTo x="21315" y="21143"/>
                    <wp:lineTo x="21403" y="20826"/>
                    <wp:lineTo x="21476" y="20371"/>
                    <wp:lineTo x="21527" y="19824"/>
                    <wp:lineTo x="21577" y="19276"/>
                    <wp:lineTo x="21604" y="18654"/>
                    <wp:lineTo x="21604" y="18021"/>
                    <wp:lineTo x="21600" y="3600"/>
                    <wp:lineTo x="21604" y="3604"/>
                    <wp:lineTo x="21604" y="3604"/>
                    <wp:lineTo x="21604" y="2972"/>
                    <wp:lineTo x="21577" y="2350"/>
                    <wp:lineTo x="21527" y="1802"/>
                    <wp:lineTo x="21476" y="1254"/>
                    <wp:lineTo x="21403" y="799"/>
                    <wp:lineTo x="21315" y="483"/>
                    <wp:lineTo x="21227" y="167"/>
                    <wp:lineTo x="21127" y="0"/>
                    <wp:lineTo x="21025" y="0"/>
                    <wp:lineTo x="578" y="0"/>
                  </wp:wrapPolygon>
                </wp:wrapTight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#6: Absolute Value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81.1pt;margin-top:-6pt;width:261.45pt;height:4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#6: Absolute Value Equ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b/>
          <w:i/>
        </w:rPr>
        <w:t>CLASSROOM COPY – DO NOT WRITE 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350"/>
        <w:gridCol w:w="48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Example 3: 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a. What is the solution set of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Arial" w:ascii="Calibri" w:hAnsi="Calibri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Calibri" w:hAnsi="Calibri"/>
              </w:rPr>
              <w:t xml:space="preserve">b. What is the sum of the values that satisfy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Arial" w:ascii="Calibri" w:hAnsi="Calibri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a. What is the solution set of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Calibri" w:hAnsi="Calibri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b. How far apart are the values for x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2a. What is the solution set of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</w:rPr>
              <w:t xml:space="preserve">b. How far apart are the values for </w:t>
            </w:r>
            <w:r>
              <w:rPr>
                <w:rFonts w:cs="Calibri" w:ascii="Calibri" w:hAnsi="Calibri"/>
                <w:i/>
              </w:rPr>
              <w:t>x</w:t>
            </w:r>
            <w:r>
              <w:rPr>
                <w:rFonts w:cs="Calibri" w:ascii="Calibri" w:hAnsi="Calibri"/>
              </w:rPr>
              <w:t>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xample 4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a. Solve:</w:t>
            </w:r>
            <w:r>
              <w:rPr>
                <w:rFonts w:cs="Arial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b. What is the distance between the two values for 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Calibri" w:hAnsi="Calibri"/>
              </w:rPr>
              <w:t xml:space="preserve">3a. Find the values of n that satisfy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Arial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b. What is the distance between the two values for n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Calibri" w:hAnsi="Calibri"/>
              </w:rPr>
              <w:t xml:space="preserve">4a. Find the values of </w:t>
            </w:r>
            <w:r>
              <w:rPr>
                <w:rFonts w:cs="Arial" w:ascii="Calibri" w:hAnsi="Calibri"/>
                <w:i/>
              </w:rPr>
              <w:t>g</w:t>
            </w:r>
            <w:r>
              <w:rPr>
                <w:rFonts w:cs="Arial" w:ascii="Calibri" w:hAnsi="Calibri"/>
              </w:rPr>
              <w:t xml:space="preserve"> that satisf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Example 5:  </w:t>
            </w:r>
            <w:r>
              <w:rPr>
                <w:rFonts w:cs="Arial" w:ascii="Calibri" w:hAnsi="Calibri"/>
              </w:rPr>
              <w:t xml:space="preserve">Find the two values that satisfy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Arial" w:ascii="Calibri" w:hAnsi="Calibri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5a. Find the two values that satisfy </w:t>
            </w:r>
            <w:r>
              <w:rPr>
                <w:rFonts w:cs="Arial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Arial" w:ascii="Calibri" w:hAnsi="Calibri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b. How far apart are the values for s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 xml:space="preserve">6a. </w:t>
            </w:r>
            <w:r>
              <w:rPr>
                <w:rFonts w:cs="Arial" w:ascii="Calibri" w:hAnsi="Calibri"/>
                <w:i/>
              </w:rPr>
              <w:t>Explain</w:t>
            </w:r>
            <w:r>
              <w:rPr>
                <w:rFonts w:cs="Arial" w:ascii="Calibri" w:hAnsi="Calibri"/>
                <w:b/>
                <w:i/>
              </w:rPr>
              <w:t xml:space="preserve"> </w:t>
            </w:r>
            <w:r>
              <w:rPr>
                <w:rFonts w:cs="Arial" w:ascii="Calibri" w:hAnsi="Calibri"/>
                <w:i/>
              </w:rPr>
              <w:t>w</w:t>
            </w:r>
            <w:r>
              <w:rPr>
                <w:rFonts w:cs="Arial" w:ascii="Calibri" w:hAnsi="Calibri"/>
              </w:rPr>
              <w:t>hy the following equation has “no solution.”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Calibri" w:hAnsi="Calibri"/>
              </w:rPr>
              <w:t>|</w:t>
            </w:r>
            <w:r>
              <w:rPr>
                <w:rFonts w:cs="Arial" w:ascii="Calibri" w:hAnsi="Calibri"/>
                <w:i/>
              </w:rPr>
              <w:t>x</w:t>
            </w:r>
            <w:r>
              <w:rPr>
                <w:rFonts w:cs="Arial" w:ascii="Calibri" w:hAnsi="Calibri"/>
              </w:rPr>
              <w:t xml:space="preserve"> – 1| + 5 = 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7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5090160" cy="4565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9" r="-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016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Show your work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5309870" cy="2203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4" r="-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987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)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That crazy Goofus… what mistake did he make in solving the following equation?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Calibri" w:hAnsi="Calibri"/>
                <w:b/>
              </w:rPr>
              <w:t>Goofus:                                                Galant:</w:t>
            </w:r>
            <w:r>
              <w:rPr>
                <w:rFonts w:cs="Arial" w:ascii="Calibri" w:hAnsi="Calibri"/>
              </w:rPr>
              <w:br/>
              <w:t>2|x – 3| = 8                                          2|x – 3| = 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x – 3 = 8  &amp;  x – 3 = -8                           |x – 3| = 4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Arial" w:ascii="Calibri" w:hAnsi="Calibri"/>
              </w:rPr>
              <w:t xml:space="preserve">{11, -5}                                        x – 3 = 4  &amp; x – 3 = -4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</w:t>
            </w:r>
            <w:r>
              <w:rPr>
                <w:rFonts w:cs="Arial" w:ascii="Calibri" w:hAnsi="Calibri"/>
              </w:rPr>
              <w:t>{7, -1}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Calibri" w:hAnsi="Calibri"/>
              </w:rPr>
              <w:t>9) Describe and correct Ms. Mason’s mistake in solving the following problem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</w:t>
            </w:r>
            <w:r>
              <w:rPr>
                <w:rFonts w:cs="Arial" w:ascii="Calibri" w:hAnsi="Calibri"/>
                <w:i/>
              </w:rPr>
              <w:t>Correct her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015365" cy="7899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59" r="-4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0) a. Find the solution set of 2|x + 5| = 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. What is the distance between the two values for x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1) a. What are the values that satisfy |4x + 6| = 18?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. What is the distance between the two values for x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) Challenge – Solve, if possible: |3 – 2x| = x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Mixed Revie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550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Calibri" w:ascii="Calibri" w:hAnsi="Calibri"/>
              </w:rPr>
              <w:t>13) What is the distance of segment AB on the number line below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A                                                B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2710</wp:posOffset>
                      </wp:positionV>
                      <wp:extent cx="1602740" cy="0"/>
                      <wp:effectExtent l="0" t="5080" r="635" b="5080"/>
                      <wp:wrapNone/>
                      <wp:docPr id="7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7.3pt" to="165.95pt,7.3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970" t="12700" r="12700" b="13335"/>
                      <wp:wrapNone/>
                      <wp:docPr id="8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fillcolor="black" stroked="t" o:allowincell="t" style="position:absolute;margin-left:38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9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black" stroked="t" o:allowincell="t" style="position:absolute;margin-left:164.4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-11                                            -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4) If </w:t>
            </w:r>
            <w:r>
              <w:rPr>
                <w:rFonts w:cs="Calibri" w:ascii="Calibri" w:hAnsi="Calibri"/>
                <w:i/>
              </w:rPr>
              <w:t>AC</w:t>
            </w:r>
            <w:r>
              <w:rPr>
                <w:rFonts w:cs="Calibri" w:ascii="Calibri" w:hAnsi="Calibri"/>
              </w:rPr>
              <w:t xml:space="preserve"> = 35, what is the value of AM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 xml:space="preserve">x + 5                     2x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2710</wp:posOffset>
                      </wp:positionV>
                      <wp:extent cx="1602740" cy="0"/>
                      <wp:effectExtent l="0" t="5080" r="635" b="5080"/>
                      <wp:wrapNone/>
                      <wp:docPr id="10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7.3pt" to="165.95pt,7.3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970" t="12700" r="12700" b="13335"/>
                      <wp:wrapNone/>
                      <wp:docPr id="11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fillcolor="black" stroked="t" o:allowincell="t" style="position:absolute;margin-left:38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12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fillcolor="black" stroked="t" o:allowincell="t" style="position:absolute;margin-left:84.3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57150</wp:posOffset>
                      </wp:positionV>
                      <wp:extent cx="82550" cy="69850"/>
                      <wp:effectExtent l="13335" t="12700" r="12700" b="13335"/>
                      <wp:wrapNone/>
                      <wp:docPr id="13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black" stroked="t" o:allowincell="t" style="position:absolute;margin-left:164.45pt;margin-top:4.5pt;width:6.45pt;height:5.45pt;flip:x;mso-wrap-style:none;v-text-anchor:middle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A                 M                           C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Arial" w:ascii="Calibri" w:hAnsi="Calibri"/>
              </w:rPr>
              <w:t xml:space="preserve">15) Write the following equations in slope-intercept form and find the </w:t>
            </w:r>
            <w:r>
              <w:rPr>
                <w:rFonts w:cs="Arial" w:ascii="Calibri" w:hAnsi="Calibri"/>
                <w:b/>
                <w:i/>
              </w:rPr>
              <w:t>slope</w:t>
            </w:r>
            <w:r>
              <w:rPr>
                <w:rFonts w:cs="Arial" w:ascii="Calibri" w:hAnsi="Calibri"/>
              </w:rPr>
              <w:t xml:space="preserve"> and </w:t>
            </w:r>
            <w:r>
              <w:rPr>
                <w:rFonts w:cs="Arial" w:ascii="Calibri" w:hAnsi="Calibri"/>
                <w:b/>
                <w:i/>
              </w:rPr>
              <w:t>y-intercept</w:t>
            </w:r>
            <w:r>
              <w:rPr>
                <w:rFonts w:cs="Arial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position w:val="-8"/>
              </w:rPr>
            </w:pPr>
            <w:r>
              <w:rPr>
                <w:rFonts w:cs="Arial" w:ascii="Calibri" w:hAnsi="Calibri"/>
              </w:rPr>
              <w:t xml:space="preserve">a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Calibri"/>
                <w:position w:val="-8"/>
              </w:rPr>
            </w:pPr>
            <w:r>
              <w:rPr>
                <w:rFonts w:cs="Calibri" w:ascii="Calibri" w:hAnsi="Calibri"/>
                <w:position w:val="-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position w:val="-8"/>
              </w:rPr>
              <w:t xml:space="preserve">b.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16) </w:t>
            </w:r>
            <w:r>
              <w:rPr>
                <w:rFonts w:cs="Calibri" w:ascii="Calibri" w:hAnsi="Calibri"/>
              </w:rPr>
              <w:t xml:space="preserve">On a number line, point Q is located at 15, point R is located at -12, and point S is located at -9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Draw a number line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the length of Q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d the length of R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longer is Segment QS than R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</w:t>
      </w:r>
      <w:r>
        <w:rPr>
          <w:b/>
        </w:rPr>
        <w:t>EXIT SLIP------------------------------------------------------------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first step you must take when solving an absolute value equa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a) Solve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at is the sum of the solution se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What is the distance between the solutions to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first step you must take when solving an absolute value equatio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a) Solve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hat is the sum of the solution se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) What is the distance between the solutions to the following equation: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  <w:r>
              <w:rPr>
                <w:rFonts w:cs="Calibri" w:ascii="Calibri" w:hAnsi="Calibri"/>
              </w:rPr>
              <w:t xml:space="preserve"> 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3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w Cen MT Condensed Extra Bold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 Extra Bold;Cambria" w:hAnsi="Tw Cen MT Condensed Extra Bold;Cambria" w:cs="Tw Cen MT Condensed Extra Bold;Cambria"/>
        <w:sz w:val="40"/>
      </w:rPr>
    </w:pPr>
    <w:r>
      <w:rPr>
        <w:rFonts w:cs="Tw Cen MT Condensed Extra Bold;Cambria" w:ascii="Tw Cen MT Condensed Extra Bold;Cambria" w:hAnsi="Tw Cen MT Condensed Extra Bold;Cambria"/>
        <w:sz w:val="40"/>
      </w:rPr>
      <w:t>PUSH IT TO THE LIM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GridAccent2">
    <w:name w:val="Light Grid - Accent 2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Shading1Accent2">
    <w:name w:val="Medium Shading 1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ShadingAccent3">
    <w:name w:val="Colorful Shading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lyarrington\AppData\Local\Microsoft\Windows\Temporary Internet Files\Content.Outlook\GAV30RU3\11th Grade Document Template docx.dotx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19:00Z</dcterms:created>
  <dc:creator>Elizabeth Yarrington</dc:creator>
  <dc:description/>
  <cp:keywords/>
  <dc:language>en-US</dc:language>
  <cp:lastModifiedBy>Emily Mason</cp:lastModifiedBy>
  <cp:lastPrinted>2012-09-07T07:45:00Z</cp:lastPrinted>
  <dcterms:modified xsi:type="dcterms:W3CDTF">2012-09-09T14:52:00Z</dcterms:modified>
  <cp:revision>29</cp:revision>
  <dc:subject/>
  <dc:title/>
</cp:coreProperties>
</file>